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u w:val="single"/>
          <w:lang w:val="uk-UA"/>
        </w:rPr>
      </w:pPr>
      <w:r>
        <w:rPr>
          <w:b/>
          <w:i/>
          <w:sz w:val="28"/>
          <w:u w:val="single"/>
          <w:lang w:val="uk-UA"/>
        </w:rPr>
        <w:t>Фізико-математична гімназія №17 м.Вінниці</w:t>
      </w:r>
    </w:p>
    <w:p>
      <w:pPr>
        <w:pStyle w:val="Normal"/>
        <w:rPr>
          <w:b/>
          <w:b/>
          <w:i/>
          <w:i/>
          <w:sz w:val="28"/>
          <w:u w:val="single"/>
          <w:lang w:val="uk-UA"/>
        </w:rPr>
      </w:pPr>
      <w:r>
        <w:rPr>
          <w:b/>
          <w:i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8 комплексна олімпіада з математики, фізики та інформатики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drawing>
          <wp:inline distT="0" distB="0" distL="0" distR="0">
            <wp:extent cx="1115695" cy="988695"/>
            <wp:effectExtent l="0" t="0" r="0" b="0"/>
            <wp:docPr id="1" name="logos~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s~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5695" cy="988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Реєстраційний лист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Команда ліцею при ВДПУ (Вінниця)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85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708"/>
        <w:gridCol w:w="1418"/>
        <w:gridCol w:w="1417"/>
        <w:gridCol w:w="161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ізвище, ім’я, по батькові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ла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раще досягнення на олімпіадах з фіз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раще досягнення на олімпіадах з математик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раще досягне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на олімпіадах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 інформатики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  <w:t>Соловей Павло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  <w:t>Черниш Дмитро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  <w:t>Стахов Андрій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  <w:t>Ковальчук Наталі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  <w:t>Калашніков Андрій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  <w:t>Бурячок Макси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Style14"/>
        <w:spacing w:before="240" w:after="240"/>
        <w:jc w:val="center"/>
        <w:rPr/>
      </w:pPr>
      <w:r>
        <w:rPr/>
        <w:t>Представники команд в журі – керівники команд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60"/>
        <w:gridCol w:w="1418"/>
        <w:gridCol w:w="303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Прізвище, ім’я, по батьков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Предмет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Посада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pacing w:lineRule="auto" w:line="480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8T14:07:00Z</dcterms:created>
  <dc:creator>user3</dc:creator>
  <dc:description/>
  <dc:language>en-US</dc:language>
  <cp:lastModifiedBy>Pasichov</cp:lastModifiedBy>
  <dcterms:modified xsi:type="dcterms:W3CDTF">2001-04-28T14:08:00Z</dcterms:modified>
  <cp:revision>3</cp:revision>
  <dc:subject/>
  <dc:title>Фізико-математична гімназія №17 м</dc:title>
</cp:coreProperties>
</file>